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31.12.2013 г.  № 8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 установлении размера платы  з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ые услуги</w:t>
      </w:r>
    </w:p>
    <w:p>
      <w:pPr>
        <w:pStyle w:val="Normal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78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Жилищным кодексом РФ от 29 декабря 2004 года № 188-ФЗ (с последующими изменениями и дополнениями), постановлением Правительства РФ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</w:t>
      </w:r>
      <w:r>
        <w:rPr/>
        <w:t xml:space="preserve"> </w:t>
      </w:r>
      <w:r>
        <w:rPr>
          <w:sz w:val="28"/>
          <w:szCs w:val="28"/>
        </w:rPr>
        <w:t>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78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 Установить с 1 января 2014 года по 30 июня 2014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;  и в случае, если собственники жилых помещений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и ремонт жилого помещения,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  Установить с 1 июля 2014 года 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; и в случае, если собственники жилых помещений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и ремонт жилого помещения, согласно приложению №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 1 января 2014 года по 30 июня 2014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 1 июля 2014 года размер платы за пользование жилыми помещениями (платы за наем) для нанимателей жилых помещений по договорам социального найма и договорам найма жилых помещений муниципального жилищного фонда согласно приложению № 4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5. Установить с 1 января 2014 года по 30 июня 2014 года размер платы за проживание в общежитиях для нанимателей жилых помещений по договорам найма жилых помещений муниципального жилищного фонда в размере 3 рубля 34 копейки за 1 квадратный метр жилой площади;  с 1 июля 2014 года – в  размере 3 рубля 51 копейка за 1 квадратный метр жилой площади.</w:t>
      </w:r>
    </w:p>
    <w:p>
      <w:pPr>
        <w:pStyle w:val="Normal"/>
        <w:tabs>
          <w:tab w:val="clear" w:pos="708"/>
          <w:tab w:val="left" w:pos="14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с 1 января 2014 года по 30 июня 2014 года тариф для населения на услуги бани, предоставляемые МУП ЖКХ в размере 50 рублей за 1 помывку;  с 1 июля 2014 года - в размере 52 рубля за 1 помыв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с 1 января 2014 года тариф на услугу по вывозу жидких бытовых отходов, оказываемую МУП ЖКХ, для населения, проживающего в муниципальном жилищном фонде и частном жилом секторе, в размере 122 рубля 48 копеек за 1 м3 фактически вывезенных жидких бытовых отходов, с 1 июля 2014 года – в размере 128 рублей 60 копеек за 1 м3 фактически вывезенных жидких бытовых отход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Утвердить с 1 января 2014 года  тариф на услугу по вывозу жидких бытовых отходов, оказываемую МУП ЖКХ, для организаций, учреждений и прочих потребителей в размере 122 рубля 48 копеек за 1 кубический метр, с 1 июля 2014 года – в размере 128 рублей 60 копеек за 1 м3 фактически вывезенных жидких бытовых от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Признать утратившим силу с 1 января 2014 года постановление администрации района от 30 ноября 2012 года № 744 «Об установлении размера платы за жилищно-коммунальные услуги на 2013 год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настоящего постановления возложить на заместителя главы администрации района, начальника отдела по строительству, архитектуре, ЖКХ, транспорту и связи  Собченко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Н.Н. Конд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/>
        <w:t xml:space="preserve">Исп. Кудинова Н.В.                                         </w:t>
      </w:r>
      <w:r>
        <w:rPr>
          <w:sz w:val="20"/>
          <w:szCs w:val="20"/>
        </w:rPr>
        <w:t>Направить:   1. В дело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/>
        <w:t xml:space="preserve">тел. 2-18-36                                                                         </w:t>
      </w:r>
      <w:r>
        <w:rPr>
          <w:sz w:val="20"/>
          <w:szCs w:val="20"/>
        </w:rPr>
        <w:t>2.  Собченко М.В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3   Отдел экономики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4.  МУП ЖКХ</w:t>
      </w:r>
    </w:p>
    <w:p>
      <w:pPr>
        <w:pStyle w:val="Normal"/>
        <w:tabs>
          <w:tab w:val="clear" w:pos="708"/>
          <w:tab w:val="left" w:pos="58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5.  УК ООО «Жилсервис» </w:t>
      </w:r>
    </w:p>
    <w:p>
      <w:pPr>
        <w:sectPr>
          <w:type w:val="nextPage"/>
          <w:pgSz w:w="11906" w:h="16838"/>
          <w:pgMar w:left="1701" w:right="92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82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>6.  Кудиновой Н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31.12.2013 г. № 8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;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 случае, если собственники жилых помещений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4 года по 30 июня 2014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6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2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31.12.2013 г. № 881</w:t>
      </w:r>
      <w:r>
        <w:rPr/>
        <w:tab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30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;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в случае, если собственники жилых помещений на общем собрании выбрали способ непосредственного управления многоквартирным домом, но не приняли решение об установлении размера платы за содержание и ремонт жилого помещения, по Мглинскому району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2014 год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  <w:t xml:space="preserve">      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5"/>
        <w:gridCol w:w="3166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9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9</w:t>
            </w:r>
          </w:p>
        </w:tc>
      </w:tr>
    </w:tbl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31.12.2013 г. № 881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января 2014 года по 30 июня 2014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2"/>
        <w:gridCol w:w="3163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60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  постановлению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района </w:t>
      </w:r>
    </w:p>
    <w:p>
      <w:pPr>
        <w:pStyle w:val="Normal"/>
        <w:tabs>
          <w:tab w:val="clear" w:pos="708"/>
          <w:tab w:val="left" w:pos="6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от 31.12.2013 г. № 881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 по Мглинскому району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 2014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4"/>
        <w:gridCol w:w="3166"/>
      </w:tblGrid>
      <w:tr>
        <w:trPr/>
        <w:tc>
          <w:tcPr>
            <w:tcW w:w="9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</w:r>
    </w:p>
    <w:sectPr>
      <w:type w:val="nextPage"/>
      <w:pgSz w:w="11906" w:h="16838"/>
      <w:pgMar w:left="1701" w:right="92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1:00Z</dcterms:created>
  <dc:creator>Admin</dc:creator>
  <dc:description/>
  <cp:keywords/>
  <dc:language>en-US</dc:language>
  <cp:lastModifiedBy>Admin</cp:lastModifiedBy>
  <cp:lastPrinted>2014-01-27T14:30:00Z</cp:lastPrinted>
  <dcterms:modified xsi:type="dcterms:W3CDTF">2014-03-13T13:59:00Z</dcterms:modified>
  <cp:revision>49</cp:revision>
  <dc:subject/>
  <dc:title>Об установлении размера платы за </dc:title>
</cp:coreProperties>
</file>